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90"/>
        <w:gridCol w:w="201"/>
        <w:gridCol w:w="835"/>
        <w:gridCol w:w="1113"/>
        <w:gridCol w:w="2027"/>
        <w:gridCol w:w="62"/>
        <w:gridCol w:w="1666"/>
        <w:gridCol w:w="2739"/>
        <w:gridCol w:w="704"/>
      </w:tblGrid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Виолета З. Стојичић</w:t>
            </w:r>
          </w:p>
        </w:tc>
      </w:tr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19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09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03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1996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6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Системско-функционална линг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212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Системско-функционална грама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Stojičić, V. (2019). English EU Terminology in Serbian. Linguistic Importation and Substitution. </w:t>
            </w:r>
            <w:r>
              <w:rPr>
                <w:rStyle w:val="Emphasis"/>
                <w:lang w:val="sr-RS"/>
              </w:rPr>
              <w:t>English Today</w:t>
            </w:r>
            <w:r>
              <w:rPr>
                <w:rStyle w:val="Emphasis"/>
                <w:i w:val="false"/>
                <w:lang w:val="sr-RS"/>
              </w:rPr>
              <w:t>. Cambridge University Press. DOI: </w:t>
            </w:r>
            <w:hyperlink r:id="rId2">
              <w:r>
                <w:rPr>
                  <w:rStyle w:val="InternetLink"/>
                  <w:i w:val="false"/>
                  <w:iCs/>
                  <w:lang w:val="sr-RS"/>
                </w:rPr>
                <w:t>https://doi.org/10.1017/S0266078419000300</w:t>
              </w:r>
            </w:hyperlink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Novaković, A., Stojičić, V. (2019). Future I Tense Form in the Prizren-Timok Dialect of Serbian. </w:t>
            </w:r>
            <w:r>
              <w:rPr>
                <w:rStyle w:val="Emphasis"/>
                <w:lang w:val="sr-RS"/>
              </w:rPr>
              <w:t>Dialectologia</w:t>
            </w:r>
            <w:r>
              <w:rPr>
                <w:rStyle w:val="Emphasis"/>
                <w:i w:val="false"/>
                <w:lang w:val="sr-RS"/>
              </w:rPr>
              <w:t> 22, 101–114. University of Barcelona. Spain. ISSN: 2013–22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smallCaps/>
                <w:lang w:val="sr-R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>Stojičić, V., Figar, V. (2018). Dialogic Space in Aldous Huxley</w:t>
            </w:r>
            <w:r>
              <w:rPr>
                <w:rStyle w:val="BookTitle"/>
                <w:rFonts w:eastAsia="Symbol" w:cs="Symbol" w:ascii="Symbol" w:hAnsi="Symbol"/>
                <w:b w:val="false"/>
                <w:caps w:val="false"/>
                <w:smallCaps w:val="false"/>
              </w:rPr>
              <w:t>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s Essays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Language, Literature, Space</w:t>
            </w:r>
            <w:r>
              <w:rPr>
                <w:rStyle w:val="BookTitle"/>
                <w:b w:val="false"/>
                <w:caps w:val="false"/>
                <w:smallCaps w:val="false"/>
              </w:rPr>
              <w:t>. Filozofski fakultet, Niš, 737–748.  UDC 81’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/>
              <w:t>Stоjičić, V., Mоmčilоvić, N. (2016). Semantic prоsоdy in verbal cоllоcatiоns in Еnglish and German. </w:t>
            </w:r>
            <w:r>
              <w:rPr>
                <w:i/>
                <w:iCs/>
              </w:rPr>
              <w:t>Jezici i кulture u vremenu i prostoru V</w:t>
            </w:r>
            <w:r>
              <w:rPr/>
              <w:t>. Univerzitet U Nоvоm Sadu, Filоzоfski Fakultet, 417–426. UDK 811.111:811.112.2]ʹ374ʹ373.72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Stojičić, V., Stamenković, D. (2016). Crosslanguage research on encoding coextension paths in English (L2) to Serbian (L1) translation: an empirical study, </w:t>
            </w:r>
            <w:r>
              <w:rPr>
                <w:rStyle w:val="Emphasis"/>
                <w:lang w:val="sr-RS"/>
              </w:rPr>
              <w:t>Perspectives</w:t>
            </w:r>
            <w:r>
              <w:rPr>
                <w:rStyle w:val="Emphasis"/>
                <w:i w:val="false"/>
                <w:lang w:val="sr-RS"/>
              </w:rPr>
              <w:t>, 24:4, 635–645, DOI: 0.1080/0907676X.2015.10698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smallCaps/>
                <w:lang w:val="sr-R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 xml:space="preserve">Стојичић, В., Стаменковић, Д. (2015). Концептуализација и категоризација фиктивног кретања у српском језику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Зборник Матице српске за филологију и лингвистику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 LVIII/1, 133–153. </w:t>
            </w:r>
            <w:r>
              <w:rPr>
                <w:smallCaps/>
              </w:rPr>
              <w:t>UDC 811.163.41’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Sudimac, N., Stojičić, V. (2019). Partial Transphonemization of English Loanwords in Serbian: Acoustic Evidence from three Vowels. </w:t>
            </w:r>
            <w:r>
              <w:rPr>
                <w:rStyle w:val="Emphasis"/>
                <w:shd w:fill="FFFFFF" w:val="clear"/>
              </w:rPr>
              <w:t>Facta Universitatis: Linguistics and Literature</w:t>
            </w:r>
            <w:r>
              <w:rPr>
                <w:rStyle w:val="Emphasis"/>
                <w:i w:val="false"/>
                <w:shd w:fill="FFFFFF" w:val="clear"/>
              </w:rPr>
              <w:t>, </w:t>
            </w:r>
            <w:r>
              <w:rPr>
                <w:shd w:fill="FFFFFF" w:val="clear"/>
              </w:rPr>
              <w:t>Vol. 17, No. 1, 75-83. https://doi.org/10.22190/FULL1901075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Стојичић, В. (2017). Семантичка прозодија у колокацијама и контексту у српском и енглеском језику. </w:t>
            </w:r>
            <w:r>
              <w:rPr>
                <w:rStyle w:val="Emphasis"/>
                <w:shd w:fill="FFFFFF" w:val="clear"/>
              </w:rPr>
              <w:t>Језици и културе у времену и простору</w:t>
            </w:r>
            <w:r>
              <w:rPr>
                <w:shd w:fill="FFFFFF" w:val="clear"/>
              </w:rPr>
              <w:t> VI. Универзитет у Новом Саду, Филозофски факултет, 119–131. UDC 811.163.41’373.7 811.111’37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Стојичић, В. (2015). Вредносни судови у прози Иве Андрића према теорији вредновања системско-функционалне лингвистике. </w:t>
            </w:r>
            <w:r>
              <w:rPr>
                <w:rStyle w:val="Emphasis"/>
                <w:shd w:fill="FFFFFF" w:val="clear"/>
              </w:rPr>
              <w:t>Philologia Mediana</w:t>
            </w:r>
            <w:r>
              <w:rPr>
                <w:shd w:fill="FFFFFF" w:val="clear"/>
              </w:rPr>
              <w:t> 7, 61–78. UDC 821.163.41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тојичић, В., Живкови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ћ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E. (2020). Степеновање из теорије вреднов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њ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а у есејима Јована Д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чића и Емброуза Бирса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Philologia Media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 12(2020)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doi.org/10.46630/phm.12.2020.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1.</w:t>
            </w:r>
            <w:r>
              <w:rPr>
                <w:rStyle w:val="Emphasis"/>
                <w:lang w:val="sr-RS"/>
              </w:rPr>
              <w:t xml:space="preserve"> Karl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Emphasis"/>
                <w:lang w:val="sr-RS"/>
              </w:rPr>
              <w:t>Franzens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St"/>
                <w:i/>
                <w:iCs/>
                <w:lang w:val="sr-RS"/>
              </w:rPr>
              <w:t>Universität</w:t>
            </w:r>
            <w:r>
              <w:rPr>
                <w:rStyle w:val="St"/>
                <w:lang w:val="sr-RS"/>
              </w:rPr>
              <w:t>, Грац, Аустрија, 200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2. Институт за скандинавске студије, фризијске студије и општу лингвистику, Универзитет </w:t>
            </w:r>
            <w:r>
              <w:rPr>
                <w:bCs/>
                <w:i/>
                <w:shd w:fill="FFFFFF" w:val="clear"/>
                <w:lang w:val="sr-RS"/>
              </w:rPr>
              <w:t>Christian-Albrechts-Universität zu Kiel</w:t>
            </w:r>
            <w:r>
              <w:rPr>
                <w:lang w:val="sr-RS"/>
              </w:rPr>
              <w:t>, Немачка, 20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7/S02660784190003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6T11:30:00Z</dcterms:modified>
  <cp:revision>7</cp:revision>
  <dc:subject/>
  <dc:title/>
</cp:coreProperties>
</file>